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Normal"/>
        <w:spacing w:lineRule="auto" w:line="252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陕西高等教育教学改革研究项目申报限额表</w:t>
      </w:r>
    </w:p>
    <w:p>
      <w:pPr>
        <w:pStyle w:val="Normal"/>
        <w:spacing w:lineRule="auto" w:line="300"/>
        <w:jc w:val="center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（本科、继续教育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757"/>
        <w:gridCol w:w="814"/>
        <w:gridCol w:w="2890"/>
        <w:gridCol w:w="904"/>
        <w:gridCol w:w="973"/>
      </w:tblGrid>
      <w:tr>
        <w:trPr>
          <w:tblHeader w:val="true"/>
          <w:trHeight w:val="397" w:hRule="atLeast"/>
          <w:cantSplit w:val="true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名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限额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校名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限额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继续教育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继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育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交通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文理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北工业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宝鸡文理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北农林科技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咸阳师范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电子科技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渭南师范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长安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榆林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师范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康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北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洛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理工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航空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建筑科技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学前师范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科技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培华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科技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翻译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石油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外事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安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欧亚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工业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京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工程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思源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外国语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国际商贸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北政法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服装工程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邮电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交通工程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中医药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交通大学城市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理工大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北大学现代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财经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西安建筑科技大学华清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音乐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科技大学镐京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美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安大学西安创新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体育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西安工业大学北方信息工程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医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财经学院行知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北工业大学明德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海棠职业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科技大学高新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城市建设职业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理工大学高科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汽车科技职业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洛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电子科技职业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咸阳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医学高等专科学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渭南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广播电视大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安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北电业职工大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电力高等专科学校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电力机械制造公司机电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凌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省建筑职工大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工业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市职工大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航空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铁路工程职工大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交通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飞机工业公司工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能源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航空职工大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铁路工程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广播电视大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航空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航天职工大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邮电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外贸职工大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省宝鸡教育学院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宝鸡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兵器工业职工大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汉中职业技术学院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科</w:t>
            </w:r>
            <w:r>
              <w:rPr>
                <w:sz w:val="24"/>
              </w:rPr>
              <w:t xml:space="preserve">324 </w:t>
            </w:r>
            <w:r>
              <w:rPr>
                <w:sz w:val="24"/>
              </w:rPr>
              <w:t>继教</w:t>
            </w:r>
            <w:r>
              <w:rPr>
                <w:sz w:val="24"/>
              </w:rPr>
              <w:t>178</w:t>
            </w:r>
          </w:p>
        </w:tc>
      </w:tr>
    </w:tbl>
    <w:p>
      <w:pPr>
        <w:pStyle w:val="Normal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陕西高等教育教学改革</w:t>
      </w:r>
    </w:p>
    <w:p>
      <w:pPr>
        <w:pStyle w:val="Normal"/>
        <w:spacing w:lineRule="auto" w:line="27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研究项目申报限额表</w:t>
      </w:r>
    </w:p>
    <w:p>
      <w:pPr>
        <w:pStyle w:val="Normal"/>
        <w:spacing w:lineRule="auto" w:line="276"/>
        <w:jc w:val="center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（高职教育）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3827"/>
        <w:gridCol w:w="850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限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限额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电力高等专科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凌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宝鸡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工业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咸阳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铜川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航空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渭南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财经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安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国防工业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汉中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交通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安康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能源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洛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铁路工程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榆林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航空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高新科技职业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铁路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城市建设职业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警官职业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电子信息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邮电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东方亚太职业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经济管理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汽车科技职业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青年职业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海棠职业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工商职业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旅游烹饪职业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艺术职业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电子科技职业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陕西机电职业技术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医学高等专科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45:00Z</dcterms:created>
  <dc:creator>微软中国</dc:creator>
  <dc:description/>
  <cp:keywords/>
  <dc:language>en-US</dc:language>
  <cp:lastModifiedBy>微软中国</cp:lastModifiedBy>
  <dcterms:modified xsi:type="dcterms:W3CDTF">2016-11-14T06:46:00Z</dcterms:modified>
  <cp:revision>1</cp:revision>
  <dc:subject/>
  <dc:title>附件2</dc:title>
</cp:coreProperties>
</file>