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计算机辅助普通话水平测试”考生注意事项</w:t>
      </w:r>
    </w:p>
    <w:p>
      <w:pPr>
        <w:pStyle w:val="Normal"/>
        <w:spacing w:lineRule="exact" w:line="480"/>
        <w:ind w:left="870" w:hanging="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听到监考人员的指令后再进入测试机房。不要带走位置上的备考试卷和号码牌。普通话测试的准考证、身份证拿在手上进入测试机房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进入测试机房后，找到与自己备考时号码相同的房间。坐下并戴好耳机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显示器不是触摸屏，请各位同学使用鼠标和键盘操作，不要点击显示器屏幕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用鼠标点击显示器上的下一步。输入普通话测试准考证号码后四位后按确定。核对自己的个人信息，核对完成后按确定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开始考试后听耳机里面的各种指示进行考试。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每读完一题后，应马上点击下一题，等待时间太长的话，有可能会造成测评失败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第四题选择说话题目，只用说一个题目即可，不要把两个题目都念出来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最后一道题结束以后屏幕出现“请摘下耳机，安静离开考场”时就可离开房间，不需要点确定。注意开门、关门、走路声音小一点，不要影响其他考生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考试结束以后不要在考场附近楼道逗留、大声喧哗，应迅速离开，给其他考生一个安静的考试环境。</w:t>
      </w:r>
    </w:p>
    <w:p>
      <w:pPr>
        <w:pStyle w:val="Normal"/>
        <w:spacing w:lineRule="exact" w:line="48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特别提示：不得带任何物品进入测试机房，不得在考试中间使用通讯设备。否则，以考试违纪处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49:00Z</dcterms:created>
  <dc:creator>USER</dc:creator>
  <dc:description/>
  <cp:keywords/>
  <dc:language>en-US</dc:language>
  <cp:lastModifiedBy>USER</cp:lastModifiedBy>
  <dcterms:modified xsi:type="dcterms:W3CDTF">2013-02-28T09:26:00Z</dcterms:modified>
  <cp:revision>3</cp:revision>
  <dc:subject/>
  <dc:title/>
</cp:coreProperties>
</file>