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**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学院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**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班级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届毕业论文（设计）质量分析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803"/>
        <w:gridCol w:w="2016"/>
        <w:gridCol w:w="1616"/>
      </w:tblGrid>
      <w:tr>
        <w:trPr>
          <w:trHeight w:val="65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级人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答辩人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人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师比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题类别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研究类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研究类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类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题来源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合科研项目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合生产实践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硕士学位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博士学位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果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格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及格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39:00Z</dcterms:created>
  <dc:creator>qxg</dc:creator>
  <dc:description/>
  <dc:language>en-US</dc:language>
  <cp:lastModifiedBy>杜松</cp:lastModifiedBy>
  <cp:lastPrinted>2022-06-06T10:38:00Z</cp:lastPrinted>
  <dcterms:modified xsi:type="dcterms:W3CDTF">2022-06-06T02:40:06Z</dcterms:modified>
  <cp:revision>29</cp:revision>
  <dc:subject/>
  <dc:title>惠州学院本科生毕业论文（设计）质量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56930A5F24E30A291DDA3C73AE5B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