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  <w:t>**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学院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**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专业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届毕业论文（设计）质量分析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03"/>
        <w:gridCol w:w="2016"/>
        <w:gridCol w:w="1616"/>
      </w:tblGrid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答辩人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师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类别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来源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科研项目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生产实践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硕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果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9:00Z</dcterms:created>
  <dc:creator>qxg</dc:creator>
  <dc:description/>
  <dc:language>en-US</dc:language>
  <cp:lastModifiedBy>杜松</cp:lastModifiedBy>
  <cp:lastPrinted>2022-06-06T10:38:00Z</cp:lastPrinted>
  <dcterms:modified xsi:type="dcterms:W3CDTF">2022-06-06T02:38:39Z</dcterms:modified>
  <cp:revision>28</cp:revision>
  <dc:subject/>
  <dc:title>惠州学院本科生毕业论文（设计）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CBC1FED0443A4B107D0CF8761C6D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