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国家通用语言文字法》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陕西省实施〈国家通用语言文字法〉办法》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国家中长期语言文字事业改革和发展规划纲要（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2012—2020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年》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陕西省贯彻〈语言文字规划纲要〉实施方案》等语言文字法规政策的学习宣传，积极组织开展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标点符号用法》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出版物上数字用法》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汉语拼音正词法基本规则》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中国人名汉语拼音字母拼写规则》以及国务院颁布的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《通用规范汉字表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22:00Z</dcterms:created>
  <dc:creator>来宾</dc:creator>
  <dc:description/>
  <cp:keywords/>
  <dc:language>en-US</dc:language>
  <cp:lastModifiedBy>来宾</cp:lastModifiedBy>
  <dcterms:modified xsi:type="dcterms:W3CDTF">2014-09-15T00:36:00Z</dcterms:modified>
  <cp:revision>1</cp:revision>
  <dc:subject/>
  <dc:title>《国家通用语言文字法》</dc:title>
</cp:coreProperties>
</file>